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fr-FR"/>
        </w:rPr>
      </w:pPr>
      <w:r>
        <w:rPr>
          <w:lang w:val="fr-FR"/>
        </w:rPr>
        <w:t>SALA   A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tbl>
      <w:tblPr>
        <w:tblW w:w="10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0"/>
        <w:gridCol w:w="1172"/>
        <w:gridCol w:w="1886"/>
        <w:gridCol w:w="1632"/>
        <w:gridCol w:w="16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r. Crt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ume si prenum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I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umar de pagin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Dimensiune folder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Semnatura candidatulu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HION I. FLORIN  LUCIA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BROZI D. ANDREI DANIE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HIP N. NICOLA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AS V.N. ANTONIO CRISTIA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INT I. MARIUS ADRIA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JAN G. PAUL MARIA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ĂRĂU I. IOANA DENIS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ANŢĂ R CLAR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ĂU-PETREA E. SERGIU ALEXI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RĂ D.F. OANA MARI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PREAGA I. BOGDAN IONUȚ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ORCEA V. PAULA MARI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PER M. ANA MIHAEL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LUȘ I. CLAUDIU IULIA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ȚĂ S. ALEXANDRA ANCUȚ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ind w:left="720" w:firstLine="720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>SUPRAVEGHETORI :</w:t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tbl>
      <w:tblPr>
        <w:tblW w:w="6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111"/>
        <w:gridCol w:w="2355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r. crt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 xml:space="preserve">Numele si prenumele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Semnatura supraveghetor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1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2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fr-FR"/>
        </w:rPr>
      </w:pPr>
      <w:r>
        <w:rPr>
          <w:lang w:val="fr-FR"/>
        </w:rPr>
        <w:t>SALA   A8</w:t>
      </w:r>
    </w:p>
    <w:tbl>
      <w:tblPr>
        <w:tblW w:w="10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0"/>
        <w:gridCol w:w="1172"/>
        <w:gridCol w:w="1886"/>
        <w:gridCol w:w="1632"/>
        <w:gridCol w:w="16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r. Crt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ume si prenum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I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umar de pagin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Dimensiune folder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Semnatura candidatulu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OBANU S.O. ANDREI CĂTĂLI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BZARU P. GABRIE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HIORCA G. IONE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REA C. CONSTANTI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ZMA C. ALIN GABRIE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ĂCIUN V. ADRIAN VASIL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BIJA V.C. VASILE RĂZVA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AGIU E. IONE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ĂMOC N. NECULA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UMEA M IONUŢ GABRIE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SEI S. VLAD ȘTEFA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U D. COSMIN MITRUȚ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 S. CARMEN MARLEN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 S. MARIA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ARU I. ANDREI IONUȚ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ĂLBINIȚĂ R. AN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RGHEL I. FLORI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REA I. VLAD OCTAV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ÎRȚESCU D. ADINA MARI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TIME I IOAN ALEXANDR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ONIȚĂ G. EMANUEL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TARU S. MIHA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PU E. ANDREI IONUȚ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 I. ADINA CARME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ind w:left="720" w:firstLine="720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>SUPRAVEGHETORI :</w:t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tbl>
      <w:tblPr>
        <w:tblW w:w="6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111"/>
        <w:gridCol w:w="2355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r. crt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 xml:space="preserve">Numele si prenumele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Semnatura supraveghetor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lang w:val="fr-FR"/>
              </w:rPr>
            </w:pPr>
            <w:r>
              <w:rPr>
                <w:b/>
                <w:bCs/>
                <w:i/>
                <w:iCs/>
                <w:sz w:val="20"/>
                <w:lang w:val="fr-FR"/>
              </w:rPr>
              <w:t>1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lang w:val="fr-FR"/>
              </w:rPr>
            </w:pPr>
            <w:r>
              <w:rPr>
                <w:b/>
                <w:bCs/>
                <w:i/>
                <w:iCs/>
                <w:sz w:val="20"/>
                <w:lang w:val="fr-FR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lang w:val="fr-FR"/>
              </w:rPr>
            </w:pPr>
            <w:r>
              <w:rPr>
                <w:b/>
                <w:bCs/>
                <w:i/>
                <w:iCs/>
                <w:sz w:val="20"/>
                <w:lang w:val="fr-FR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lang w:val="fr-FR"/>
              </w:rPr>
            </w:pPr>
            <w:r>
              <w:rPr>
                <w:b/>
                <w:bCs/>
                <w:i/>
                <w:iCs/>
                <w:sz w:val="20"/>
                <w:lang w:val="fr-FR"/>
              </w:rPr>
              <w:t>2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lang w:val="fr-FR"/>
              </w:rPr>
            </w:pPr>
            <w:r>
              <w:rPr>
                <w:b/>
                <w:bCs/>
                <w:i/>
                <w:iCs/>
                <w:sz w:val="20"/>
                <w:lang w:val="fr-FR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lang w:val="fr-FR"/>
              </w:rPr>
            </w:pPr>
            <w:r>
              <w:rPr>
                <w:b/>
                <w:bCs/>
                <w:i/>
                <w:iCs/>
                <w:sz w:val="20"/>
                <w:lang w:val="fr-FR"/>
              </w:rPr>
            </w:r>
          </w:p>
        </w:tc>
      </w:tr>
    </w:tbl>
    <w:p>
      <w:pPr>
        <w:pStyle w:val="Heading1"/>
        <w:rPr>
          <w:lang w:val="fr-FR"/>
        </w:rPr>
      </w:pPr>
      <w:r>
        <w:rPr>
          <w:lang w:val="fr-FR"/>
        </w:rPr>
        <w:t>SALA   B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0"/>
        <w:gridCol w:w="1172"/>
        <w:gridCol w:w="1886"/>
        <w:gridCol w:w="1632"/>
        <w:gridCol w:w="16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r. Crt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ume si prenum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I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umar de pagin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Dimensiune folder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i/>
                <w:iCs/>
                <w:lang w:val="fr-FR"/>
              </w:rPr>
              <w:t>Semnatura candidatulu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 D. GEORGIAN MĂDĂLI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ACHE I. SERGI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ĂGURIANU A. ADRIA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ÂȚĂ T. DANIEL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U M. VLADUȚ VASIL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I V IONUŢ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LACHE V. VASILE CIPRIA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RIU-FERDEȘ V. EMANUEL CLAUDI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OȘANU C.D. ALEXANDRU ROBER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AN N. MARIUS GABRIE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TEANU C. ELENA MĂDĂLIN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MCEF A.C. ROXANA IOAN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AGU N. NECULAI DA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ȚANU G. GHIORGHIȚ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EANĂ F FLORIN ADRIA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ind w:left="720" w:firstLine="720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>SUPRAVEGHETORI :</w:t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tbl>
      <w:tblPr>
        <w:tblW w:w="6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111"/>
        <w:gridCol w:w="2355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r. crt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 xml:space="preserve">Numele si prenumele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Semnatura supraveghetor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1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2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fr-FR"/>
        </w:rPr>
      </w:pPr>
      <w:r>
        <w:rPr>
          <w:b/>
          <w:bCs/>
          <w:i/>
          <w:i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fr-FR"/>
        </w:rPr>
      </w:pPr>
      <w:r>
        <w:rPr>
          <w:b/>
          <w:bCs/>
          <w:i/>
          <w:iCs/>
          <w:sz w:val="32"/>
          <w:szCs w:val="32"/>
          <w:lang w:val="fr-FR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fr-FR"/>
        </w:rPr>
      </w:pPr>
      <w:r>
        <w:rPr>
          <w:b/>
          <w:bCs/>
          <w:i/>
          <w:iCs/>
          <w:sz w:val="32"/>
          <w:szCs w:val="32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SALA   B3</w:t>
      </w:r>
    </w:p>
    <w:p>
      <w:pPr>
        <w:pStyle w:val="Normal"/>
        <w:jc w:val="center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tbl>
      <w:tblPr>
        <w:tblW w:w="10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90"/>
        <w:gridCol w:w="1172"/>
        <w:gridCol w:w="1886"/>
        <w:gridCol w:w="1632"/>
        <w:gridCol w:w="16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r. Crt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ume si prenum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I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umar de pagin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Dimensiune folder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Semnatura candidatulu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 M. CĂTĂLIN FLORI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ĂR G. GHEORGH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ICA I. BOGDAN IOSIF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A I. SORIN IO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UCĂ E.D. MIHAI COSMI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ŞCUŢĂ V. ALINA NICOLET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U C. CĂTĂLIN MARIA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ICI D. MĂDĂLINA ANDREE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IPNIC F. IONUȚ ALI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BOC S.B. ELENA MIHAEL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UCIANU G. VALERI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ARU C. ANDRE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 N. ROBERT IONUȚ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ONILĂ M. ȘTEFAN ANDRE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CEA I.C. IOA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ÂMPU A. ANDRE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CARU F. IONUȚ MARIA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ĂSCUȚĂ S. IONUȚ CODRI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NCIU T. ANDREI ALEXANDR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ind w:left="720" w:firstLine="720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>SUPRAVEGHETORI :</w:t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tbl>
      <w:tblPr>
        <w:tblW w:w="6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111"/>
        <w:gridCol w:w="2355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Nr. crt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 xml:space="preserve">Numele si prenumele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Semnatura supraveghetor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1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2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COLEGIUL TEHNIC “ANGHEL SALIGNY” BACĂU</w:t>
    </w:r>
  </w:p>
  <w:p>
    <w:pPr>
      <w:pStyle w:val="Header"/>
      <w:rPr>
        <w:b/>
        <w:b/>
      </w:rPr>
    </w:pPr>
    <w:r>
      <w:rPr>
        <w:b/>
      </w:rPr>
      <w:t xml:space="preserve">COMISIA DE BACALAUREAT </w:t>
    </w:r>
  </w:p>
  <w:p>
    <w:pPr>
      <w:pStyle w:val="Header"/>
      <w:rPr>
        <w:b/>
        <w:b/>
      </w:rPr>
    </w:pPr>
    <w:r>
      <w:rPr>
        <w:b/>
      </w:rPr>
      <w:t>SESIUNEA iunie-iulie 201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Evaluarea competenţelor digitale - PROBA D</w:t>
    </w:r>
  </w:p>
  <w:p>
    <w:pPr>
      <w:pStyle w:val="Header"/>
      <w:rPr>
        <w:sz w:val="36"/>
        <w:szCs w:val="36"/>
      </w:rPr>
    </w:pPr>
    <w:r>
      <w:rPr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510" w:hanging="3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720"/>
        </w:tabs>
        <w:ind w:left="510" w:hanging="34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720"/>
        </w:tabs>
        <w:ind w:left="51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cument">
    <w:name w:val="Plan documen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54:00Z</dcterms:created>
  <dc:creator>SALIGNY</dc:creator>
  <dc:description/>
  <cp:keywords/>
  <dc:language>en-US</dc:language>
  <cp:lastModifiedBy>Saligny</cp:lastModifiedBy>
  <cp:lastPrinted>2010-01-19T14:50:00Z</cp:lastPrinted>
  <dcterms:modified xsi:type="dcterms:W3CDTF">2012-06-15T11:01:00Z</dcterms:modified>
  <cp:revision>6</cp:revision>
  <dc:subject/>
  <dc:title>PROCES VERBAL DE  PREDARE PRIMIRE </dc:title>
</cp:coreProperties>
</file>